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                 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                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снодарский край, Крымский район, хутор Даманка, улица Молодежная, 6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5 по 12 августа 2025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Малоэтажная многоквартирная жилая застройка» [2.1.1] на земельный участок с кадастровым номером 23:15:0830001:1206, расположенный по адресу: Краснодарский край, Крымский район, хутор Даманка, улица Молодежная, 69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  Ситникова С.И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  С.И. Ситников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08-04T14:36:00Z</dcterms:modified>
  <cp:revision>254</cp:revision>
  <dc:subject/>
  <dc:title/>
</cp:coreProperties>
</file>